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вось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4 листопада 2023 року № 1035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Про доповн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инської міської територіальної громади,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які можуть бути приватизовані у 2023 році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 w:bidi="uk-UA"/>
        </w:rPr>
        <w:t>Внести зміни до додатку 1 «Перелік об’єктів малої приватизації комунальної власності Малинської міської територіальної громади, які можуть бути приватизовані у 2023 році» затвердженого рішенням міської ради 37 сесії 8 скликання від 20.03.2023 року № 850 доповнивши п. 19 «об’єкт - частина нежитлового приміщення, площею 21,4 кв.м. за адресою м. Малин, вул. Івана Мазепи (Гагаріна), б. 27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23:00Z</dcterms:created>
  <dc:creator>Ира</dc:creator>
  <dc:description/>
  <cp:keywords/>
  <dc:language>en-US</dc:language>
  <cp:lastModifiedBy>Пользователь Windows</cp:lastModifiedBy>
  <cp:lastPrinted>2023-11-27T09:55:00Z</cp:lastPrinted>
  <dcterms:modified xsi:type="dcterms:W3CDTF">2023-11-27T07:55:00Z</dcterms:modified>
  <cp:revision>4</cp:revision>
  <dc:subject/>
  <dc:title>Додаток 1 до рішення сесії</dc:title>
</cp:coreProperties>
</file>